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GO/74-   /2013</w:t>
        <w:tab/>
        <w:tab/>
        <w:tab/>
        <w:tab/>
      </w:r>
      <w:r>
        <w:rPr>
          <w:i/>
          <w:szCs w:val="24"/>
        </w:rPr>
        <w:t>/</w:t>
      </w:r>
      <w:r>
        <w:rPr>
          <w:b w:val="false"/>
          <w:i/>
          <w:szCs w:val="24"/>
        </w:rPr>
        <w:t>2013 (VII. 18.) KT határozat 1. számú melléklet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i/>
          <w:sz w:val="22"/>
          <w:szCs w:val="22"/>
        </w:rPr>
        <w:t>Hévízi Polgármesteri Hivatal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lapító okiratának 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8. számú módosító okir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olgármesteri Hivatal alapító okirata az államháztartásról szóló törvény végrehajtásáról szóló 368/2011. (XII.31.) Korm. rendelet 5. §- a alapján az alábbiak szerint módosu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8. pontja helyébe az alábbi lép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/ A hivatal illetékességi területe: </w:t>
        <w:tab/>
      </w:r>
      <w:r>
        <w:rPr>
          <w:rFonts w:cs="Arial" w:ascii="Arial" w:hAnsi="Arial"/>
          <w:b/>
          <w:sz w:val="22"/>
          <w:szCs w:val="22"/>
        </w:rPr>
        <w:t>Hévíz város közigazgatási terület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9. pontja helyébe az alábbi lép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9./ Jogszabályban meghatározott közfeladata: 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>Magyarország helyi önkormányzatairól szóló 2011. évi CLXXXIX. törvény 95. § (4) bekezdése alapján ellátja a társulási tanácsok munkaszervezeti feladait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Óvodafenntartó Társulás Hévíz </w:t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éz Anya Szociális Integrált Intézményt Fenntartó Társulás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évíz Térsége Önkormányzati Területfejlesztési Társulás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10. pontja helyébe az alábbi lép: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/      a) Alaptevékenységi szakágazata</w:t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1105 Helyi önkormányzatok, valamint többcélú kistérségi társulások igazgatási tevékenysége</w:t>
      </w:r>
    </w:p>
    <w:p>
      <w:pPr>
        <w:pStyle w:val="TextBody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>b) A költségvetési szerv alaptevékenysége a gazdasági tevékenységek egységes ágazati osztályozási rendjében megjelölt tevékenységi körök szerint.</w:t>
      </w:r>
    </w:p>
    <w:p>
      <w:pPr>
        <w:pStyle w:val="TextBody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237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>Szakfeladat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Építményüzemeltetés</w:t>
        <w:tab/>
        <w:t>81100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Önkormányzati jogalkotás</w:t>
        <w:tab/>
        <w:t>841112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gyűlés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841114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Önkormányza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841115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emzetiség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önkormányzati választásokhoz kapcsolódó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8411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urópai parlamenti képviselőválasztásh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8411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épszavazáshoz kapcsolódó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841118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rületi általános végrehajtó igazgatás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vékenység </w:t>
        <w:tab/>
        <w:t>841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Önkormányzatok és társulások általáno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égrehajtó igazgatási tevékenysége</w:t>
        <w:tab/>
        <w:t xml:space="preserve">841126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ó, illeték kiszabása, beszedése, adóellenőrzés</w:t>
        <w:tab/>
        <w:t>84113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rületfejlesztési és területrendezési területi feladatok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841382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özterület rendjének fenntartása</w:t>
        <w:tab/>
        <w:t>842421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unkáltatók által nyújtott lakástámogatások</w:t>
        <w:tab/>
        <w:t>889943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Hévíz Város Önkormányzatának Képviselő-testülete a módosító okiratot a  /2013. (VII. 18.) számú határozatával elfogadja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Az alapító okirat módosítása a törzskönyvi bejegyzés napján lép hatályb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július 18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24:00Z</dcterms:created>
  <dc:creator>csongradine</dc:creator>
  <dc:description/>
  <cp:keywords/>
  <dc:language>en-US</dc:language>
  <cp:lastModifiedBy>csongradine</cp:lastModifiedBy>
  <cp:lastPrinted>2010-11-25T10:54:00Z</cp:lastPrinted>
  <dcterms:modified xsi:type="dcterms:W3CDTF">2013-07-16T12:45:00Z</dcterms:modified>
  <cp:revision>4</cp:revision>
  <dc:subject/>
  <dc:title>Iktatószám:        /2009</dc:title>
</cp:coreProperties>
</file>